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287147094"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540464535"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055945978"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320407683"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352658472"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